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4M7xiQCKzkYkr6LfWPbLo/lR7lGBGASgkL3OQ/YD60dD8nIs5LJ7o/WiFyLBi/6hNZmxb
UXTNzkDib0Vi1H+ykzUdqyiTADy7FsgUjtIW7VdCjoiKK93U78Pgen+IFjjwzd/0VL6vo7w0
xGimVcMvmYaV16bXddhepYtmApsBomBQaOQjbioCYu1awDNN7zce+zocqNGnLTW/Csxe2CgA
qDTD3/sZfLpQ0rMQ11</vt:lpwstr>
  </property>
  <property fmtid="{D5CDD505-2E9C-101B-9397-08002B2CF9AE}" pid="3" name="_2015_ms_pID_7253431">
    <vt:lpwstr>Yq54sY4ka+olJ14W0ubmydP8z4Xe7gj09ft8o6q2Tk+QwH/R+CCoHG
mNRdWgtC1Wa6WmLnqlClfC2vogU7IhQTAXS2V59FVXibGPT9tKFDIPnkVhzoI0Mld2qvbJFW
gK9JX8QbZqLW2SjMaTs9SylXzx3vKNW82ul01QGsBM72JJh7nPx3mm70AsEE9SvOsz+m4mkr
O9AVtLAsvNR7y8JIwpA76W81YwS0PU1VEhv6</vt:lpwstr>
  </property>
  <property fmtid="{D5CDD505-2E9C-101B-9397-08002B2CF9AE}" pid="4" name="_2015_ms_pID_7253431_00">
    <vt:lpwstr>_2015_ms_pID_7253431</vt:lpwstr>
  </property>
  <property fmtid="{D5CDD505-2E9C-101B-9397-08002B2CF9AE}" pid="5" name="_2015_ms_pID_7253432">
    <vt:lpwstr>idIPEOxWchPPrtYbMWlLRneKkLkC6m9W7ZV0
78PKJM0roZvn1gEuXMM9VxNKXvhJ8vGVMupLMoHWcVWJLsiQa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